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695585930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1213817376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725248088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463485909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697614618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614246696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789469997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763831288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1270512515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401852888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1251830353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1538268011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29128048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982173378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589913262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KASIA SARNOWSKA</cp:lastModifiedBy>
  <cp:lastPrinted>1994-06-20T00:33:00Z</cp:lastPrinted>
  <dcterms:modified xsi:type="dcterms:W3CDTF">1996-04-28T13:53:00Z</dcterms:modified>
  <cp:revision>5</cp:revision>
  <dc:subject/>
  <dc:title/>
</cp:coreProperties>
</file>